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259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Израда пројекта и извођење радова на изградњи Гајгерових сливника у ул. Цајгетовој</w:t>
      </w:r>
    </w:p>
    <w:p>
      <w:pPr>
        <w:pStyle w:val="Normal"/>
        <w:tabs>
          <w:tab w:val="clear" w:pos="720"/>
          <w:tab w:val="left" w:pos="2127" w:leader="none"/>
        </w:tabs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пројекта и извођење 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ајгерових сливника у ул. Цајгетов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4. – Израда пројекта и извођење радова на изградњи Гајгерових сливника у ул. Цајгетовој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1.000.0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Гајгерових сливника у ул. Цајгетовоj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јгерових сливника у ул. Цајгетов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и извођење радова на изградњ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ајгерових сливника у ул. Цајгетов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радова који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 фебруара 2023. године, захтев за преузимање обавеза (регистарски број 67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1.000.000,00 динара без ПДВ-а односно 1.200.000,00 динара са ПДВ-ом (редни број у плану ЈН-54) који је одобрен и потврђен од стране Градске управе за финансије и јавне набавке, дана 2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45/23 од 14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ајгерових сливника у ул. Цајгетов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Гајгерових сливника у ул. Цајгетовоj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5T10:10:00Z</cp:lastPrinted>
  <dcterms:modified xsi:type="dcterms:W3CDTF">2023-03-17T14:11:00Z</dcterms:modified>
  <cp:revision>112</cp:revision>
  <dc:subject/>
  <dc:title>ГРАД КРАГУЈЕВАЦ</dc:title>
</cp:coreProperties>
</file>